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 jel vagy jelkapcsolat valóságfelidéző tartalma; a jelölő (hangalak) és a jelölt (jelentés) közötti viszony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Vázlat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 jelek tulajdonságai:</w:t>
      </w:r>
    </w:p>
    <w:p>
      <w:pPr>
        <w:pStyle w:val="Normal"/>
        <w:numPr>
          <w:ilvl w:val="0"/>
          <w:numId w:val="1"/>
        </w:numPr>
        <w:rPr/>
      </w:pPr>
      <w:r>
        <w:rPr/>
        <w:t>érzékszervvel fölfoghatók</w:t>
      </w:r>
    </w:p>
    <w:p>
      <w:pPr>
        <w:pStyle w:val="Normal"/>
        <w:numPr>
          <w:ilvl w:val="0"/>
          <w:numId w:val="1"/>
        </w:numPr>
        <w:rPr/>
      </w:pPr>
      <w:r>
        <w:rPr/>
        <w:t>túlmutatnak önmagukon, érzékelhető jeltestből (jelölő) és jelentésből (jelölt) állnak</w:t>
      </w:r>
    </w:p>
    <w:p>
      <w:pPr>
        <w:pStyle w:val="Normal"/>
        <w:numPr>
          <w:ilvl w:val="0"/>
          <w:numId w:val="1"/>
        </w:numPr>
        <w:rPr/>
      </w:pPr>
      <w:r>
        <w:rPr/>
        <w:t>információt továbbítanak</w:t>
      </w:r>
    </w:p>
    <w:p>
      <w:pPr>
        <w:pStyle w:val="Normal"/>
        <w:numPr>
          <w:ilvl w:val="0"/>
          <w:numId w:val="1"/>
        </w:numPr>
        <w:rPr/>
      </w:pPr>
      <w:r>
        <w:rPr/>
        <w:t>rendszer, jelrendszer tagjai</w:t>
      </w:r>
    </w:p>
    <w:p>
      <w:pPr>
        <w:pStyle w:val="Normal"/>
        <w:numPr>
          <w:ilvl w:val="0"/>
          <w:numId w:val="1"/>
        </w:numPr>
        <w:rPr/>
      </w:pPr>
      <w:r>
        <w:rPr/>
        <w:t>csak akkor működnek jelként, ha egy közösség elfogadja és így használja őket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mber alkotta jelek:</w:t>
      </w:r>
    </w:p>
    <w:p>
      <w:pPr>
        <w:pStyle w:val="Normal"/>
        <w:numPr>
          <w:ilvl w:val="0"/>
          <w:numId w:val="2"/>
        </w:numPr>
        <w:rPr/>
      </w:pPr>
      <w:r>
        <w:rPr/>
        <w:t>ikon (hasonlóságon alapuló jelek, pl.: WC-n a figura)</w:t>
      </w:r>
    </w:p>
    <w:p>
      <w:pPr>
        <w:pStyle w:val="Normal"/>
        <w:numPr>
          <w:ilvl w:val="0"/>
          <w:numId w:val="2"/>
        </w:numPr>
        <w:rPr/>
      </w:pPr>
      <w:r>
        <w:rPr/>
        <w:t>index (jelölt és jelölő között ok-okozati, logikai, térbeli vagy időbeli kapcsolat van)</w:t>
      </w:r>
    </w:p>
    <w:p>
      <w:pPr>
        <w:pStyle w:val="Normal"/>
        <w:numPr>
          <w:ilvl w:val="0"/>
          <w:numId w:val="2"/>
        </w:numPr>
        <w:rPr/>
      </w:pPr>
      <w:r>
        <w:rPr/>
        <w:t>szimbólum (a jeltest kiválasztása megegyezés eredménye, pl.: közlekedési lámpa)</w:t>
      </w:r>
    </w:p>
    <w:p>
      <w:pPr>
        <w:pStyle w:val="Normal"/>
        <w:rPr/>
      </w:pPr>
      <w:r>
        <w:rPr>
          <w:i/>
          <w:u w:val="single"/>
        </w:rPr>
        <w:t>Nem ember alkotta jel</w:t>
      </w:r>
      <w:r>
        <w:rPr/>
        <w:t>: tünet (szimptóma)</w:t>
      </w:r>
    </w:p>
    <w:p>
      <w:pPr>
        <w:pStyle w:val="Normal"/>
        <w:rPr/>
      </w:pPr>
      <w:r>
        <w:rPr>
          <w:i/>
          <w:u w:val="single"/>
        </w:rPr>
        <w:t>Jelentés</w:t>
      </w:r>
      <w:r>
        <w:rPr/>
        <w:t xml:space="preserve">: nyelvi jel agy jelkapcsolat (szintagma, mondat) valóságfelidéző tartal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Jelentéstani fogalmak:</w:t>
      </w:r>
    </w:p>
    <w:p>
      <w:pPr>
        <w:pStyle w:val="Normal"/>
        <w:rPr/>
      </w:pPr>
      <w:r>
        <w:rPr>
          <w:i/>
          <w:u w:val="single"/>
        </w:rPr>
        <w:t>Denotatív jelentés</w:t>
      </w:r>
      <w:r>
        <w:rPr/>
        <w:t>: a szó valóságra vonatkoztatása; a valóságban létező jeltárgy vagy fogalom a jelentés alapja (pl.: egy adott felszíni forma jelölésére a hegy, hegység szó).</w:t>
      </w:r>
    </w:p>
    <w:p>
      <w:pPr>
        <w:pStyle w:val="Normal"/>
        <w:rPr/>
      </w:pPr>
      <w:r>
        <w:rPr>
          <w:i/>
          <w:u w:val="single"/>
        </w:rPr>
        <w:t>Szintaktikai jelentés</w:t>
      </w:r>
      <w:r>
        <w:rPr/>
        <w:t>: a szó jelentése a mondatban. Az egyes szófajták mondatrészi szerepe nem egyforma (pl.: az ige nem lehet jelző).</w:t>
      </w:r>
    </w:p>
    <w:p>
      <w:pPr>
        <w:pStyle w:val="Normal"/>
        <w:rPr/>
      </w:pPr>
      <w:r>
        <w:rPr>
          <w:i/>
          <w:u w:val="single"/>
        </w:rPr>
        <w:t>Lexikológiai jelentés</w:t>
      </w:r>
      <w:r>
        <w:rPr/>
        <w:t>: a szó szokásos jelentéstartalmait és használatának szabályait tartalmazza. A szótári szó jelektől és ragoktól megfosztott szóalak.</w:t>
      </w:r>
    </w:p>
    <w:p>
      <w:pPr>
        <w:pStyle w:val="Normal"/>
        <w:rPr/>
      </w:pPr>
      <w:r>
        <w:rPr>
          <w:i/>
          <w:u w:val="single"/>
        </w:rPr>
        <w:t>Pragmatikai jelentés</w:t>
      </w:r>
      <w:r>
        <w:rPr/>
        <w:t>: a szó felhasználási lehetőségei. Pl.: a völgy lehet érzelem kifejezésére használt köznyelvi szó és földrajzi fogalom is.</w:t>
      </w:r>
    </w:p>
    <w:p>
      <w:pPr>
        <w:pStyle w:val="Normal"/>
        <w:rPr/>
      </w:pPr>
      <w:r>
        <w:rPr>
          <w:i/>
          <w:u w:val="single"/>
        </w:rPr>
        <w:t>Konnotatív jelentés</w:t>
      </w:r>
      <w:r>
        <w:rPr/>
        <w:t>: Mondatban és szövegben a szó rendszerint mást jelent, mint a szótári szó. Ez az asszociációs jellegű többletjelentés a művészi nyelvhasználtra jellemző.</w:t>
      </w:r>
    </w:p>
    <w:p>
      <w:pPr>
        <w:pStyle w:val="Normal"/>
        <w:rPr/>
      </w:pPr>
      <w:r>
        <w:rPr>
          <w:i/>
          <w:u w:val="single"/>
        </w:rPr>
        <w:t>Motivált szavak</w:t>
      </w:r>
      <w:r>
        <w:rPr/>
        <w:t xml:space="preserve">: alaktanilag tagoltak (képzett, összetett vagy igekötős), vagy a jelentésüknek belső indokoltsága van (hangutánzó, hangfestő szavak). Jelentéselemeik alapján könnyen érthetők és tanulhatók. Ezek alkotják szókészletünk nagyobb részét (pl. </w:t>
      </w:r>
      <w:r>
        <w:rPr>
          <w:i/>
        </w:rPr>
        <w:t>hóhányó, élettan</w:t>
      </w:r>
      <w:r>
        <w:rPr/>
        <w:t xml:space="preserve">). </w:t>
      </w:r>
    </w:p>
    <w:p>
      <w:pPr>
        <w:pStyle w:val="Normal"/>
        <w:rPr/>
      </w:pPr>
      <w:r>
        <w:rPr>
          <w:i/>
          <w:u w:val="single"/>
        </w:rPr>
        <w:t>Motiválatlan szavak</w:t>
      </w:r>
      <w:r>
        <w:rPr/>
        <w:t xml:space="preserve">: alaktanilag tagolatlanul hordozzák a jelentést (pl.: </w:t>
      </w:r>
      <w:r>
        <w:rPr>
          <w:i/>
        </w:rPr>
        <w:t>fű, nád, tej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avak jelentése kisebb jelentéselemekből (szémákból) tevődik össze. Nyelvünkben a hangalak és a jelentés kapcsolata alapján szócsoportokat különböztetünk meg:</w:t>
      </w:r>
    </w:p>
    <w:p>
      <w:pPr>
        <w:pStyle w:val="Normal"/>
        <w:rPr/>
      </w:pPr>
      <w:r>
        <w:rPr>
          <w:b/>
          <w:u w:val="single"/>
        </w:rPr>
        <w:t>Hangutánzó szavak</w:t>
      </w:r>
      <w:r>
        <w:rPr/>
        <w:t xml:space="preserve">: A hangalak és a jelentés között rendkívül szoros a kapcsolat; ezekben a szóalak sejteti a jelentéstartalmat, vagy valamilyen mértékben utal rá, színezi azt (pl.: </w:t>
      </w:r>
      <w:r>
        <w:rPr>
          <w:i/>
        </w:rPr>
        <w:t>brummog, sziszeg, cicc, loccsan</w:t>
      </w:r>
      <w:r>
        <w:rPr/>
        <w:t>).</w:t>
      </w:r>
    </w:p>
    <w:p>
      <w:pPr>
        <w:pStyle w:val="Normal"/>
        <w:rPr/>
      </w:pPr>
      <w:r>
        <w:rPr>
          <w:b/>
          <w:u w:val="single"/>
        </w:rPr>
        <w:t>Hangulatfestő szavak</w:t>
      </w:r>
      <w:r>
        <w:rPr/>
        <w:t xml:space="preserve">: A hangalak és a jelentés között rendkívül szoros a kapcsolat; ezekben a szóalak sejteti a jelentéstartalmat, vagy valamilyen mértékben utal rá, színezi azt (pl.: </w:t>
      </w:r>
      <w:r>
        <w:rPr>
          <w:i/>
        </w:rPr>
        <w:t>ballag, totyog, buksi, vigyorog, kelekótya</w:t>
      </w:r>
      <w:r>
        <w:rPr/>
        <w:t>).</w:t>
      </w:r>
    </w:p>
    <w:p>
      <w:pPr>
        <w:pStyle w:val="Normal"/>
        <w:rPr/>
      </w:pPr>
      <w:r>
        <w:rPr>
          <w:b/>
          <w:u w:val="single"/>
        </w:rPr>
        <w:t>Egyjelentésű szavak</w:t>
      </w:r>
      <w:r>
        <w:rPr/>
        <w:t>: egy hangalakhoz egy jelentés társul. Szókészletünk nagyon kis része áll egyjelentésű szavakból.</w:t>
      </w:r>
    </w:p>
    <w:p>
      <w:pPr>
        <w:pStyle w:val="Normal"/>
        <w:rPr/>
      </w:pPr>
      <w:r>
        <w:rPr>
          <w:b/>
          <w:u w:val="single"/>
        </w:rPr>
        <w:t>Többjelentésű szavak (poliszémek)</w:t>
      </w:r>
      <w:r>
        <w:rPr/>
        <w:t>: Hangalakjukhoz több jelentés is kapcsolódik és az egyes jelentések valamilyen kapcsolatban állnak egymással. Szavaink zöme ilyen.</w:t>
      </w:r>
    </w:p>
    <w:p>
      <w:pPr>
        <w:pStyle w:val="Normal"/>
        <w:rPr/>
      </w:pPr>
      <w:r>
        <w:rPr>
          <w:b/>
          <w:u w:val="single"/>
        </w:rPr>
        <w:t>Azonos alakú szavak</w:t>
      </w:r>
      <w:r>
        <w:rPr/>
        <w:t xml:space="preserve">: egy hangalakhoz több, egymástól független jelentés kapcsolódik (pl.: </w:t>
      </w:r>
      <w:r>
        <w:rPr>
          <w:i/>
        </w:rPr>
        <w:t>vár</w:t>
      </w:r>
      <w:r>
        <w:rPr/>
        <w:t xml:space="preserve">: várakozik – </w:t>
      </w:r>
      <w:r>
        <w:rPr>
          <w:i/>
        </w:rPr>
        <w:t>vár</w:t>
      </w:r>
      <w:r>
        <w:rPr/>
        <w:t>: amit ostromolnak).</w:t>
      </w:r>
    </w:p>
    <w:p>
      <w:pPr>
        <w:pStyle w:val="Normal"/>
        <w:rPr/>
      </w:pPr>
      <w:r>
        <w:rPr>
          <w:b/>
          <w:u w:val="single"/>
        </w:rPr>
        <w:t>Hasonló alakú szavak</w:t>
      </w:r>
      <w:r>
        <w:rPr/>
        <w:t xml:space="preserve">: egy részének jelentése megegyezik, csupán ajakkerekítéses illetve ajakréses változatuk van (pl.: </w:t>
      </w:r>
      <w:r>
        <w:rPr>
          <w:i/>
        </w:rPr>
        <w:t>fenn – fönn</w:t>
      </w:r>
      <w:r>
        <w:rPr/>
        <w:t xml:space="preserve">); más szavakban viszont egy mássalhangzónyi eltérés is jelentésbeli különbséget okoz (pl.: </w:t>
      </w:r>
      <w:r>
        <w:rPr>
          <w:i/>
        </w:rPr>
        <w:t>egye</w:t>
      </w:r>
      <w:r>
        <w:rPr>
          <w:b/>
          <w:i/>
          <w:u w:val="single"/>
        </w:rPr>
        <w:t>n</w:t>
      </w:r>
      <w:r>
        <w:rPr>
          <w:i/>
        </w:rPr>
        <w:t>lőre</w:t>
      </w:r>
      <w:r>
        <w:rPr/>
        <w:t xml:space="preserve"> – </w:t>
      </w:r>
      <w:r>
        <w:rPr>
          <w:i/>
        </w:rPr>
        <w:t>egyelőre</w:t>
      </w:r>
      <w:r>
        <w:rPr/>
        <w:t>)</w:t>
      </w:r>
    </w:p>
    <w:p>
      <w:pPr>
        <w:pStyle w:val="Normal"/>
        <w:rPr/>
      </w:pPr>
      <w:r>
        <w:rPr>
          <w:b/>
          <w:u w:val="single"/>
        </w:rPr>
        <w:t>Rokon értelmű szavak (szinonimák)</w:t>
      </w:r>
      <w:r>
        <w:rPr/>
        <w:t>: hasonló jelentésűek, de hangalakjuk különböző. Két vagy több szó csak akkor tekinthető szinonimának, ha jeltárgyuk azonos (pl.: a zsebkendő és a keszkenő részleges szinonimák, a zsebkendő és a nyakkendő nem). Teljes szinonima az, ha a két szó a szövegben felcserélhető anélkül, hogy a szöveg jelentése megváltozna (király-uralkodó)</w:t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>Értelmi szinonima</w:t>
      </w:r>
      <w:r>
        <w:rPr/>
        <w:t xml:space="preserve">: a szavak jelentése azonos (pl.: </w:t>
      </w:r>
      <w:r>
        <w:rPr>
          <w:i/>
        </w:rPr>
        <w:t>fánk – puffancs – pacsmag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>Érzelmi, hangulati szinonima</w:t>
      </w:r>
      <w:r>
        <w:rPr/>
        <w:t xml:space="preserve">: a hasonló jelentés érzelmi vagy hangulatbeli, fokozati különbséget is takar (pl.: </w:t>
      </w:r>
      <w:r>
        <w:rPr>
          <w:i/>
        </w:rPr>
        <w:t>sír, pityereg, zokog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en többjelentésű szónak van elsődleges (denotatív) jelentése, ami a kialakuló új jelentések jelentéstani magja lesz. Legalább egy közös elemnek kell lennie az elsődleges jelentés és a többi jelentés között. A jelentésszerkezet a többjelentésű szavak jelentéseinek összefüggése. A jelentésváltozás jellemző formája, hogy a konkrét jelentéstartalmak mellett elvont jelentések is megjelenhetnek szavaink jelentésszerkezetében (pl.: gerinc. Konkrét: csigolyák sora; térszíni forma; levél nyele; építmény fele; szerkezet szilárdságát biztosító elem. Elvont: magatartás jelképe; rendszer fő elem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1:13:00Z</dcterms:created>
  <dc:creator>Benke Balázs</dc:creator>
  <dc:description/>
  <cp:keywords/>
  <dc:language>en-US</dc:language>
  <cp:lastModifiedBy>Benke Balázs</cp:lastModifiedBy>
  <dcterms:modified xsi:type="dcterms:W3CDTF">2005-06-11T12:38:00Z</dcterms:modified>
  <cp:revision>5</cp:revision>
  <dc:subject/>
  <dc:title>A jel vagy jelkapcsolat valóságfelidéző tartalma; a jelölő (hangalak) és a jelölt (jelentés) közötti viszony</dc:title>
</cp:coreProperties>
</file>